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ицына Димы, ученика 3 б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О, сколько нам открытий чуд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Готовят просвещенья ду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И опыт, сын ошибок трудных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И гений, парадоксов друг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И случай, бог изобретател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ма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кончился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учеб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крепче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е, взрос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туфли м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россов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бегать, читать мы быст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же 3 года ты изучаешь предмет «Русский язык». Теперь ты знаешь, почему нужно уметь грамотно писать слова и ставить знаки препинания, как важно разбираться в составе слова и понимать, как образуются слова. Ты узнал о том, как устроен наш родной язык, как «живут» в тексте слова разных частей речи, умеешь различать законы языка и правила письма. «Язык может передавать самые глубокие, самые сложные мысли понятно и точно. А еще он может нарисовать словами любую картину, человека или собы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трольные работы по русскому языку  и по математике ты стараешься выполнять без ошибок. Молодец! Но тебе надо обратить внимание на звуко- буквенный анализ. Успехов т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уроках литературного чтения ты всегда активно работаешь. Много читаешь книг. Молодец! «Книга – лучший друг!». Знание – сила!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уроках «В мире живописи» ты познакомился с новыми понятиями «живопись», «графика», «архитектура». Научился использовать в рисунках силуэт и контраст, выделять наиболее интересное в сюжете с помощью цвета. Чем больше науки – тем умнее руки! Желаем тебе творческих успехов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ма, ты принимал участие в школьных конкурсах и выставках рисунков. Чем больше науки – тем умнее руки! Желаем тебе творческих успехов!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уроках письменно-речевой деятельности ты стараешься писать интересные рассказы и сказки. Мы желаем тебе вдохновения, фантазии и хотелось бы от тебя услышать много новых твоих произведений. Красна птица опереньем, а человек – уменье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мнению учителя иностранного языка, ты с интересом изучаешь немецкий язык. Ты учился правилам чтения немецких букв и буквосочетаний. Ты можешь правильно называть буквы, звуки, читать немецкие слова и короткие предложения. В этом году вы изучали темы: «Одежда», «Транспорт», «Погода», учили лексику по этим темам, выполняли творческие задания. Старайся, у тебя все получится. Ученье – путь к уменью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занятиях «Театра» ты учился не только показывать героя, но и представлять его с лучшей стороны, умение двигаться, его голос, учился показывать характер героя через его действия на сцене, используя минимум сл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има активно принимает активное участие в школьной жизни. Принимал участие в математическом конкурсе «Кенгуру», в спортивной игре «Час веселых испытаний» в литературно-музыкальной композиции, посвященной «Дню победы», всегда активен на классных часах, принимает участие в сборе макулатур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ма, ты хороший и верный друг, умеешь дружить, умеешь прощать, умеешь помогать друзьям. Молодец! Желаем тебе дальнейших 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Целый год мы училис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Старалис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Песни пели, легко танцева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Лето красное мы ожида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И сегодня прощаемся с класс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Лето – лето! Мы рады теб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Отдохни от нас школа родная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Мы вернемся к тебе в сентяб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ма, поздравляем тебя с успешным окончанием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, хорошего летнего отдыха, у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нетерпением буду ждать вас в 4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Ольга Пав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емся на дальнейшее тесное сотрудничество в деле воспитания и обучения Вашего сына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                                                                        Т.Е.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                                                                                       Е.В.Сми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23:00Z</dcterms:created>
  <dc:creator>Ольга</dc:creator>
  <dc:description/>
  <dc:language>en-US</dc:language>
  <cp:lastModifiedBy>Ольга</cp:lastModifiedBy>
  <dcterms:modified xsi:type="dcterms:W3CDTF">2008-08-14T09:23:00Z</dcterms:modified>
  <cp:revision>2</cp:revision>
  <dc:subject/>
  <dc:title/>
</cp:coreProperties>
</file>